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99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Nováčkova IV, Husovická I – rekonstrukce kanalizace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dborně způsobilá osoba – hlavní projekta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investiční náklady na kanalizační stoky a vodovodní řad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3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investiční náklady na kanalizační stoky a vodovodní řad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4-06-11T08:36:00Z</dcterms:modified>
  <cp:revision>18</cp:revision>
  <dc:subject/>
  <dc:title>KRYCÍ LIST</dc:title>
</cp:coreProperties>
</file>